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-6  Vocabulary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_________________________________ </w:t>
        <w:tab/>
        <w:tab/>
        <w:t xml:space="preserve">Per ____ </w:t>
        <w:tab/>
        <w:t xml:space="preserve"> Date 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velop and apply the formula for midpoin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Use the Distance Formula and the Pythagorean Theorem to find the distance between two point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DEFINE in your own words and draw a sketch  where applicable.  Be sure to include the symbols used for each term, if possi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vocabulary for this section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ordinate plan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  <w:tab/>
      </w:r>
    </w:p>
    <w:p>
      <w:pPr>
        <w:pStyle w:val="Normal"/>
        <w:rPr/>
      </w:pPr>
      <w:r>
        <w:rPr>
          <w:b/>
          <w:bCs/>
        </w:rPr>
        <w:t>leg</w:t>
        <w:tab/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ypotenuse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3:51:00Z</dcterms:created>
  <dc:creator>Clear Creek ISD</dc:creator>
  <dc:description/>
  <dc:language>en-US</dc:language>
  <cp:lastModifiedBy>ACEDILLO</cp:lastModifiedBy>
  <dcterms:modified xsi:type="dcterms:W3CDTF">2009-06-27T03:51:00Z</dcterms:modified>
  <cp:revision>2</cp:revision>
  <dc:subject/>
  <dc:title>1-3 Example Sheet</dc:title>
</cp:coreProperties>
</file>